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РАЗВИТИЕ И АБОНАМЕНТНО ОБСЛУЖВАН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 СИСТ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Днес, ... ... 2013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гр. София 1000, пл. „Княз Александър І” № 1, код по БУЛСТАТ: 000694037, представлявана от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– главен секретар и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„……………………</w:t>
      </w:r>
      <w:r>
        <w:rPr>
          <w:b/>
          <w:color w:val="000000"/>
          <w:sz w:val="24"/>
          <w:szCs w:val="24"/>
        </w:rPr>
        <w:t>.” ...</w:t>
      </w:r>
      <w:r>
        <w:rPr>
          <w:sz w:val="24"/>
          <w:szCs w:val="24"/>
        </w:rPr>
        <w:t xml:space="preserve"> със седалище и адрес на управление: …………………………., ЕИК: …………….., представлявано от ……………………… – ……………………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друга страна,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проведена открита процедура по чл. 16, ал. 8 от Закона за обществените поръчки (ЗОП) и Решение № ………/……….. г. на главния секретар на БНБ за класиране на участниците и определяне на изпълнител на поръчката,  се сключи настоящият договор за следното:</w:t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09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jc w:val="center"/>
        <w:rPr/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1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луги по проектиране, разработка и внедряване на подобрения, изменения и допълнения („актуализации на системата”) към Интегрираната статистическа информационна система (ИСИС) в БНБ, подробно описана в Приложение № 1 - „Описание на Интегрираната статистическа информационна система в БНБ”, наричана по-нататък ,,Системата”. Актуализациите на системата се извършват съгласно задания и спецификации, предоставяни чрез писмена заявка от БНБ на </w:t>
      </w:r>
      <w:r>
        <w:rPr>
          <w:b/>
          <w:caps/>
          <w:sz w:val="24"/>
          <w:szCs w:val="24"/>
        </w:rPr>
        <w:t>Изпълнителя</w:t>
      </w:r>
      <w:r>
        <w:rPr>
          <w:sz w:val="24"/>
          <w:szCs w:val="24"/>
        </w:rPr>
        <w:t>, след съгласуване между страните на обхвата, изискванията, сроковете и ресурсите за реализацията и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Абонаментно обслужване на Интегрираната статистическа информационна система (ИСИС) в БНБ, описана в Приложение № 1, което е неразделна част от настоящия договор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1. </w:t>
      </w:r>
      <w:r>
        <w:rPr>
          <w:sz w:val="24"/>
          <w:szCs w:val="24"/>
        </w:rPr>
        <w:t xml:space="preserve">Абонаментното обслужване се осъществява съгласно Приложение № 2 – „Обхват, изисквания и условия за абонаментно обслужване на „Интегрираната статистическа информационна систем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ИСИС/Системата)” в БНБ”, което е неразделна част от настоящия догов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лед изтичане на безплатната гаранционна поддръжка на съответните актуализации, за същите се осигурява абонаментно обслужване, в съответствие с изискванията на чл. 4, ал. 4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Безплатна гаранционна поддръжка на всички актуализации на системата при условията и сроковете, посочени в този договор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jc w:val="center"/>
        <w:rPr/>
      </w:pPr>
      <w:r>
        <w:rPr>
          <w:b/>
          <w:sz w:val="24"/>
          <w:szCs w:val="24"/>
        </w:rPr>
        <w:t>ІІ. ЦЕНИ И НАЧИН НА ПЛАЩА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/>
          <w:szCs w:val="24"/>
        </w:rPr>
        <w:t>Чл. 2.</w:t>
      </w:r>
      <w:r>
        <w:rPr>
          <w:szCs w:val="24"/>
        </w:rPr>
        <w:t xml:space="preserve"> 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бщата стойност на услугите, предмет на договора, за срока от </w:t>
      </w:r>
      <w:r>
        <w:rPr>
          <w:szCs w:val="24"/>
          <w:lang w:val="ru-RU"/>
        </w:rPr>
        <w:t>3 (</w:t>
      </w:r>
      <w:r>
        <w:rPr>
          <w:szCs w:val="24"/>
        </w:rPr>
        <w:t xml:space="preserve">три) години, не може да надхвърля </w:t>
      </w:r>
      <w:r>
        <w:rPr>
          <w:b/>
          <w:szCs w:val="24"/>
        </w:rPr>
        <w:t>950 000</w:t>
      </w:r>
      <w:r>
        <w:rPr>
          <w:szCs w:val="24"/>
        </w:rPr>
        <w:t xml:space="preserve"> </w:t>
      </w:r>
      <w:r>
        <w:rPr>
          <w:b/>
          <w:szCs w:val="24"/>
        </w:rPr>
        <w:t>(деветстотин и петдесет хиляди) лв.</w:t>
      </w:r>
      <w:r>
        <w:rPr>
          <w:szCs w:val="24"/>
        </w:rPr>
        <w:t xml:space="preserve">, без ДД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извършването на актуализациите на системата по чл. 1, т. 1 е </w:t>
      </w:r>
      <w:r>
        <w:rPr>
          <w:b/>
          <w:sz w:val="24"/>
          <w:szCs w:val="24"/>
          <w:lang w:val="ru-RU"/>
        </w:rPr>
        <w:t xml:space="preserve">……….. (………….) лева </w:t>
      </w:r>
      <w:r>
        <w:rPr>
          <w:sz w:val="24"/>
          <w:szCs w:val="24"/>
        </w:rPr>
        <w:t>на ча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без ДД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3) Цената на абонаментното обслужване на системата по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, т. 2, описа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Приложение № 1 и съгласно изискванията в Приложение № 2, е </w:t>
      </w:r>
      <w:r>
        <w:rPr>
          <w:b/>
          <w:sz w:val="24"/>
          <w:szCs w:val="24"/>
          <w:lang w:val="ru-RU"/>
        </w:rPr>
        <w:t>………. (………………..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лева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без ДДС</w:t>
      </w:r>
      <w:r>
        <w:rPr>
          <w:sz w:val="24"/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абонаментно обслужване на системата извън Основния период на обслужване по чл. 4, ал. 3 е </w:t>
      </w:r>
      <w:r>
        <w:rPr>
          <w:b/>
          <w:sz w:val="24"/>
          <w:szCs w:val="24"/>
          <w:lang w:val="ru-RU"/>
        </w:rPr>
        <w:t>………….. (……….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лева на час, без ДДС</w:t>
      </w:r>
      <w:r>
        <w:rPr>
          <w:sz w:val="24"/>
          <w:szCs w:val="24"/>
        </w:rPr>
        <w:t xml:space="preserve">. Не се счита за обслужване извън основния период дейност, която е започнала в рамките на основния период. Възнаграждението за извършваните дейности по абонаментно обслужване на системата извън Основния период на обслужване се образува като броя на часовете се умножи по часовата ставка на </w:t>
      </w:r>
      <w:r>
        <w:rPr>
          <w:b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 xml:space="preserve">(5) </w:t>
      </w:r>
      <w:r>
        <w:rPr>
          <w:sz w:val="24"/>
          <w:szCs w:val="24"/>
          <w:lang w:val="ru-RU"/>
        </w:rPr>
        <w:t>Цената на абонаментното обслужване за 1 (една) година на актуализациите на системата, в Основния период на обслужване се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определя при възлагането й чрез писмената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заявка, при следните стойности и условия: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Актуализации, които не включват промени по изходния код и архитектурата на системата (нови справки, конфигурации на изходни и входни показатели, нови финансови отчет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еизискващи промени по платформата и др.)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0% от стойността на актуализациите;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Актуализации, включващи малки промени в изходния код и архитектурата на системата (нови колони в таблици, нови атрибути на бизнес обекти и др.) - 5% </w:t>
      </w:r>
      <w:r>
        <w:rPr>
          <w:sz w:val="24"/>
          <w:szCs w:val="24"/>
          <w:lang w:val="ru-RU"/>
        </w:rPr>
        <w:t>от стойността на актуализация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Актуализации, включващи промени в изходния к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алгоритми и/или архитектурата на системата (нови сложни отчетни форми, значителна промяна по функционалности, нова схема на автентикация, промени по бизнес процеси и др.)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10% </w:t>
      </w:r>
      <w:r>
        <w:rPr>
          <w:sz w:val="24"/>
          <w:szCs w:val="24"/>
          <w:lang w:val="ru-RU"/>
        </w:rPr>
        <w:t>от стойността на актуализация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Разработване на нови подсистеми използващи частично (или като изходна база за доразвиване) съществуващи компонен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 предлагащи изцяло нова функционалност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съществувала преди това и базирана на сериозна промяна в алгоритмите на основните компоненти от платформата</w:t>
      </w:r>
      <w:r>
        <w:rPr>
          <w:sz w:val="24"/>
          <w:szCs w:val="24"/>
          <w:lang w:val="ru-RU"/>
        </w:rPr>
        <w:t xml:space="preserve"> - 15</w:t>
      </w:r>
      <w:r>
        <w:rPr>
          <w:sz w:val="24"/>
          <w:szCs w:val="24"/>
        </w:rPr>
        <w:t xml:space="preserve">% </w:t>
      </w:r>
      <w:r>
        <w:rPr>
          <w:sz w:val="24"/>
          <w:szCs w:val="24"/>
          <w:lang w:val="ru-RU"/>
        </w:rPr>
        <w:t>от стойността на актуализация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Разработване на нови подсистеми, използващи напълно нови платформени компоненти - 20% </w:t>
      </w:r>
      <w:r>
        <w:rPr>
          <w:sz w:val="24"/>
          <w:szCs w:val="24"/>
          <w:lang w:val="ru-RU"/>
        </w:rPr>
        <w:t>от стойността на актуализация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) Абонаментното обслужване на актуализациите на системата извън Основния период се заплаща по часовата ставка, посочена в ал. 4. Възнаграждението за извършените дейности по абонаментно обслужване на актуализациите извън Основния период на обслужване се образува като броя на часовете се умножи по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ал. 4;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7</w:t>
      </w:r>
      <w:r>
        <w:rPr>
          <w:szCs w:val="24"/>
        </w:rPr>
        <w:t xml:space="preserve">) Възнаграждението за извършването на актуализациите на системата по чл. 1, т. 1 от този договор се образува въз основа на времето, необходимо за тяхното извършване, като броят на часовете, необходими за изпълнение на конкретната услуга, възложени чрез писмената заявк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се умножава по часовата ставк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ал. 2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8</w:t>
      </w:r>
      <w:r>
        <w:rPr>
          <w:szCs w:val="24"/>
        </w:rPr>
        <w:t>) Плащането на извършените актуализации на системата по чл. 1, т. 1 се извършва в срок до 7 (седем) работни дни след подписване на съответния двустранен приемателно-предавателен протокол по чл. 16, ал. 1 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та за абонаментно обслужване на системата и на актуализацията на системата в Основния период за съответното тримесечие е равно на една четвърт от сумата, образувана по реда, посочен в ал. 3, респ. в ал. 5. </w:t>
      </w:r>
      <w:r>
        <w:rPr>
          <w:color w:val="000000"/>
          <w:sz w:val="24"/>
          <w:szCs w:val="24"/>
        </w:rPr>
        <w:t xml:space="preserve">Тази цена </w:t>
      </w:r>
      <w:r>
        <w:rPr>
          <w:color w:val="000000"/>
          <w:spacing w:val="-5"/>
          <w:sz w:val="24"/>
          <w:szCs w:val="24"/>
        </w:rPr>
        <w:t xml:space="preserve">се заплаща на тримесечие, след изготвяне на отчет по реда на чл. 17. ал. 1. </w:t>
      </w:r>
      <w:r>
        <w:rPr>
          <w:sz w:val="24"/>
          <w:szCs w:val="24"/>
        </w:rPr>
        <w:t>Цената за абонаментното обслужване на актуализациите на системата започва да се начислява от 1 - во число на месеца, следващ отчетното тримесечие, в което е изтекла гаранционната поддръжка на съответната актуализация и за което вече е съставен протокол по реда на чл. 17, ал. 1.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rPr>
          <w:szCs w:val="24"/>
        </w:rPr>
      </w:pPr>
      <w:r>
        <w:rPr>
          <w:spacing w:val="-5"/>
          <w:szCs w:val="24"/>
        </w:rPr>
        <w:t>(1</w:t>
      </w:r>
      <w:r>
        <w:rPr>
          <w:spacing w:val="-5"/>
          <w:szCs w:val="24"/>
          <w:lang w:val="ru-RU"/>
        </w:rPr>
        <w:t>0</w:t>
      </w:r>
      <w:r>
        <w:rPr>
          <w:spacing w:val="-5"/>
          <w:szCs w:val="24"/>
        </w:rPr>
        <w:t xml:space="preserve">) Образуваната по реда на ал. 9 и на чл. 17, ал. 1, т. 2 цена за абонаментно обслужване се фактурира до 10 - то число на </w:t>
      </w:r>
      <w:r>
        <w:rPr>
          <w:szCs w:val="24"/>
        </w:rPr>
        <w:t xml:space="preserve">месеца, следващ тримесечието, през което е предоставено абонаментното обслужване.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звършва плащането в срок от 7 (седем) работни дни след получаването на фактурата и подписване на отчета по чл. 17, ал. 1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</w:t>
      </w:r>
    </w:p>
    <w:p>
      <w:pPr>
        <w:pStyle w:val="Style10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/>
          <w:spacing w:val="-6"/>
          <w:szCs w:val="24"/>
        </w:rPr>
        <w:t xml:space="preserve">Чл. 3. </w:t>
      </w:r>
      <w:r>
        <w:rPr>
          <w:szCs w:val="24"/>
        </w:rPr>
        <w:t>Дължимите плащания по настоящия договор се заплащат в български лева</w:t>
      </w:r>
      <w:r>
        <w:rPr>
          <w:spacing w:val="-3"/>
          <w:szCs w:val="24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  <w:szCs w:val="24"/>
        </w:rPr>
        <w:t>ИЗПЪЛНИТЕЛЯ</w:t>
      </w:r>
      <w:r>
        <w:rPr>
          <w:spacing w:val="-3"/>
          <w:szCs w:val="24"/>
        </w:rPr>
        <w:t>:</w:t>
      </w:r>
    </w:p>
    <w:p>
      <w:pPr>
        <w:pStyle w:val="BodyText2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………………………..;</w:t>
      </w:r>
    </w:p>
    <w:p>
      <w:pPr>
        <w:pStyle w:val="BodyText2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C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.;</w:t>
      </w:r>
    </w:p>
    <w:p>
      <w:pPr>
        <w:pStyle w:val="Normal"/>
        <w:keepLines/>
        <w:tabs>
          <w:tab w:val="clear" w:pos="708"/>
          <w:tab w:val="left" w:pos="-567" w:leader="none"/>
        </w:tabs>
        <w:ind w:firstLine="720"/>
        <w:jc w:val="both"/>
        <w:rPr/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……………………….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…………….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 НА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Чл. 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може да възлаг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звършването на актуализациите на системата по чл. 1, т. 1 в рамките на 3 (три) години, считано от датата на сключване на договора. 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вършва абонаментното обслужване на системата по чл. 1, т. 2 за срок до 3 (три) години, считано от датата на сключване на договора. Абонаментното обслужване на съответните актуализации на системите се осъществява до изтичане на срока за абонаментно обслужване на системата. 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>(3) В срока по ал. 2 абонаментното обслужване се извършва през работни дни, във времето между 8:30 и 18:30 часа, наричано по-долу ,,Основен период на абонаментно обслужване” съгласно Приложение № 2, както и извън този Основен период на обслужване, във времето от 18:30 до 8:30 часа в работни дни, както и в почивни дни, срещу заплащане по часова ставка.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осигурява за срок от 1 (една) година безплатна гаранционна поддръжка на всички актуализации на системата по чл. 1, т. 1. Гаранционният срок за всяка конкретна актуализация започва да тече от датата на подписване на приемателно-предавателен протокол за нея по чл. 16, ал. 1. След изтичане на срока на безплатната гаранционна поддръжка на съответната актуализация на системат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се задължава да предоставя за същата абонаментно обслужване до изтичане на срока по чл. 4, ал. 2. </w:t>
      </w:r>
    </w:p>
    <w:p>
      <w:pPr>
        <w:pStyle w:val="Heading6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вършва услугите, предмет на настоящия договор съгласно условията и сроковете, посочени в него, като ги предоставя на адрес: гр. София, пл. „Княз Александър І” №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пълнява възложените подобрения, изменения и допълнения към системата, съгласно заданията, спецификациите и сроковете, определени в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 абонаментното обслужване на системата, както и на актуализациите, след изтичане на срока на безплатната гаранционна им поддръжка, съгласно Приложение № 2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 6. ИЗПЪЛНИТЕЛЯТ</w:t>
      </w:r>
      <w:r>
        <w:rPr>
          <w:spacing w:val="-3"/>
          <w:sz w:val="24"/>
          <w:szCs w:val="24"/>
        </w:rPr>
        <w:t xml:space="preserve"> определя списък на свои експерти, които ще участват в изпълнение на договора. Списъкът се съгласува с </w:t>
      </w:r>
      <w:r>
        <w:rPr>
          <w:b/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и актуализира периодично при евентуални изменения в екип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firstLine="720"/>
        <w:jc w:val="both"/>
        <w:rPr/>
      </w:pPr>
      <w:r>
        <w:rPr>
          <w:b/>
          <w:sz w:val="24"/>
          <w:szCs w:val="24"/>
        </w:rPr>
        <w:t>Чл. 7. ИЗПЪЛНИТЕЛЯ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сигури дежурство за приемане на заявки за абонаментно обслужване 24 (двадесет и четири) часа в денонощието, 7 (седем) дни в седмицата, включително през официалните и празничните дн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8. ИЗПЪЛНИТЕЛЯТ</w:t>
      </w:r>
      <w:r>
        <w:rPr>
          <w:spacing w:val="-3"/>
          <w:sz w:val="24"/>
          <w:szCs w:val="24"/>
        </w:rPr>
        <w:t xml:space="preserve"> се задължава да оказва помощ и да предоставя инструкции на </w:t>
      </w:r>
      <w:r>
        <w:rPr>
          <w:b/>
          <w:spacing w:val="-3"/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за правилното използване на системата и актуализациите, извършени от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9. ИЗПЪЛНИТЕЛЯТ</w:t>
      </w:r>
      <w:r>
        <w:rPr>
          <w:spacing w:val="-3"/>
          <w:sz w:val="24"/>
          <w:szCs w:val="24"/>
        </w:rPr>
        <w:t xml:space="preserve"> се задължава </w:t>
      </w:r>
      <w:r>
        <w:rPr>
          <w:sz w:val="24"/>
          <w:szCs w:val="24"/>
        </w:rPr>
        <w:t xml:space="preserve">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BodyText2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не разпространява конфиденциална информация, както и да не допуска трети лица да имат достъп до такава информация. ,,Конфиденциална информация” по смисъла на този договор е всяка информация, разкрита или получ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във връзка или по повод изпълнението на предмета на този договор, която се отнася до минала, настояща или бъдеща дейност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пазва правилата за достъп до сградит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ри спазване на пропускателния режим и работното време в сградата съгласно вътрешните правил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rPr>
          <w:szCs w:val="24"/>
        </w:rPr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 съгласно определения срок и начин на плащане.</w:t>
      </w:r>
    </w:p>
    <w:p>
      <w:pPr>
        <w:pStyle w:val="Style9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13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възлага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актуализациите на системата по чл. 1, т. 1 чрез писмена заявка. В писмената заявка се определ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обхвата и обема на работата (в часове) и крайният срок за тяхното извършван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оцента, на база на който ще се определя цената на абонаментното обслужване на актуализациите на системата в основния период, определен по реда, посочен в чл. 2, ал. 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зултатите и критериите за приемане на извършената рабо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Заедно със заявката по ал. 1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раща и задания и спецификации, в които се определят обхватът, изискванията и обемът на работата (в часове) и крайният срок за нейното извършване.</w:t>
      </w:r>
    </w:p>
    <w:p>
      <w:pPr>
        <w:pStyle w:val="CM6"/>
        <w:spacing w:before="0" w:after="0"/>
        <w:ind w:firstLine="720"/>
        <w:jc w:val="both"/>
        <w:rPr/>
      </w:pPr>
      <w:r>
        <w:rPr>
          <w:b/>
        </w:rPr>
        <w:t>Чл. 14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е длъжен да съдейства на </w:t>
      </w:r>
      <w:r>
        <w:rPr>
          <w:b/>
        </w:rPr>
        <w:t>ИЗПЪЛНИТЕЛЯ</w:t>
      </w:r>
      <w:r>
        <w:rPr/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даде становище и да приеме извършената работа съгласно съгласуваните във възлагането условия и срок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изплати договорената цена, съгласно срока и условията на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15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осигурява подходящи условия за експлоатация и обслужване на Системата, предмет на абонаментно обслужване. При необходимост, за извършване на обслужването представителит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лучават съответния необходим достъп до оборудването, върху което е инсталира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истем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осигурява за своя сметка всички базови и/или системни технологични средства (технически, програмни, комуникационни), необходими за функционирането на системата, обслужвана съгласно този договор. </w:t>
      </w:r>
    </w:p>
    <w:p>
      <w:pPr>
        <w:pStyle w:val="Style10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szCs w:val="24"/>
        </w:rPr>
        <w:t xml:space="preserve">(3) Преди да направи заявка за обслужване, </w:t>
      </w:r>
      <w:r>
        <w:rPr>
          <w:b/>
          <w:szCs w:val="24"/>
          <w:lang w:eastAsia="bg-BG"/>
        </w:rPr>
        <w:t>ВЪЗЛОЖИТЕЛЯТ</w:t>
      </w:r>
      <w:r>
        <w:rPr>
          <w:szCs w:val="24"/>
        </w:rPr>
        <w:t xml:space="preserve"> ще извършва препоръчаните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роцедури за диагностициране и предварителен анализ на проблема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szCs w:val="24"/>
        </w:rPr>
        <w:t xml:space="preserve">(4) </w:t>
      </w:r>
      <w:r>
        <w:rPr>
          <w:b/>
          <w:szCs w:val="24"/>
          <w:lang w:eastAsia="bg-BG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  <w:lang w:eastAsia="bg-BG"/>
        </w:rPr>
        <w:t>ИЗПЪЛНИТЕЛЯ</w:t>
      </w:r>
      <w:r>
        <w:rPr>
          <w:szCs w:val="24"/>
        </w:rPr>
        <w:t xml:space="preserve"> да документира по подходящ начин дейността си по изпълнението на договора, както и информация, свързана с изпълнението на договора за минали период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уведомява своевременно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за възникнали отклонения от нормалното функциониране на системата.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одава заявките за обслужване, като за всяка заявка се посочва референтен номер, време на регистрация и нейният приоритет (висок, нормален или нисъ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6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уведомява своевремен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предстоящи промени в системата, изискващи актуализация съгласно този договор.Двете страни съгласуват действията си във връзка с предстоящите проме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7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не допуска обслужване на системата, предмет на този договор, от лица, които не са представител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ЕДАВАНЕ И ПРИЕМАНЕ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16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едава, 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приема всяка актуализация на системата по чл. 1, т. 1, възложена чрез писмена заявка, с подписването на приемателно-предавателен протокол. В протокола се посочват обхвата и обема на извършената работа (в часов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В случай,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изпълнението на възложените актуализации на системата по чл. 1, т. 1 поради отклонения от заданията и спецификациите, изпратени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 писмена заявка, той може да откаже подписването на приемателно - предавателния протокол.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10 (дес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3)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1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готвя тримесечни отчети за извършеното от него абонаментно обслужване по чл. 1, т. 2, които се приемат с подпис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 В изготвените отчети се посочват: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 xml:space="preserve">1. извършените дейности в Основния период на абонаментно обслужване на системата и актуализациите към нея; 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 xml:space="preserve">2. извършените дейности извън Основния период на абонаментно обслужване, на системата и на актуализациите към нея, като се посочва времето за тяхното извършване в часове и сумата, която трябва да се заплати за тях. Възнаграждението за извършените дейности по абонаментно обслужване на системата и актуализациите извън основния период се образува като броя на часовете се умножи по часовата став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чл. 2, ал. 4;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4"/>
          <w:szCs w:val="24"/>
        </w:rPr>
        <w:t>3. актуализациите на системата, чиито гаранционен срок е изтекъл през отчетното тримесечие и ще бъдат включени в обхвата на абонаментното обслужване през следващото тримесеч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В случай,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представения отчет по ал. 1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отказва да го подпише.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10 (десет) работни дни от получаване на уведомлението,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3) 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ГАРАНЦИОННА ПОДДРЪЖ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Чл. 18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за срок от 1 (една) година безплатна гаранционна поддръжка на всички възложени актуализации на системата по чл. 1, т. 1. Гаранционният срок за всяко конкретно възложено подобрение, изменение и допълнение започва да тече от датата на подписания за него приемателно - предавателен протокол по чл. 16, ал. 1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 xml:space="preserve">(2) В рамките на безплатната гаранционна поддръжка по ал. 1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тстранява всички инциденти и/или проблеми, възникнали във връзка с или по повод извършените от него подобрения, изменения и допълнения. Сроковете за реакция при гаранционното обслужване са посочени в т. 2.1. на Приложение № 2. В безплатната гаранционна поддръжка по ал. 1 не се включва добавянето на нова функционалнос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 19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своевременно да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еки инцидент и/или проблем, възникнал в рамките на срока на безплатната гаранционна поддръжка по чл. 18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приема действия по отстраняване на възникнали инциденти и/или проблеми в сроковете, посочени в Приложение № 2, считано от регистрирането на заявкат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ГАРАНЦИЯ ЗА ИЗПЪЛНЕНИЕ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lineRule="auto" w:line="240" w:before="0" w:after="0"/>
        <w:rPr>
          <w:i/>
          <w:i/>
          <w:szCs w:val="24"/>
        </w:rPr>
      </w:pPr>
      <w:r>
        <w:rPr>
          <w:b/>
          <w:szCs w:val="24"/>
        </w:rPr>
        <w:t xml:space="preserve">Чл. 20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 % от стойността по чл. 2, ал. 1, без ДДС.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посочения в чл. 4, ал. 1 и 2 срок от 3 (три) години или на гаранционния срок на последната извършена актуализация на системата по този договор, ако този срок е по-дълъг от срока по чл. 4, ал. 1 и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3 от договора или по друга,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банкова сметк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544" w:leader="none"/>
        </w:tabs>
        <w:ind w:firstLine="720"/>
        <w:jc w:val="both"/>
        <w:rPr/>
      </w:pPr>
      <w:r>
        <w:rPr>
          <w:sz w:val="24"/>
          <w:szCs w:val="24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</w:t>
      </w:r>
      <w:r>
        <w:rPr>
          <w:sz w:val="24"/>
          <w:szCs w:val="24"/>
          <w:lang w:val="ru-RU"/>
        </w:rPr>
        <w:t>10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десет) работни дни след изтичане на </w:t>
      </w:r>
      <w:r>
        <w:rPr>
          <w:sz w:val="24"/>
          <w:szCs w:val="24"/>
        </w:rPr>
        <w:t xml:space="preserve">посочения в чл. 4, ал. 1 и 2 срок от 3 (три) години или на гаранционния срок на последната извършена актуализация на системата по този договор, ако изтича след срока по чл. 4, ал. 1 и 2. В случай, че банковата гаранция е с по-кратък срок от посочения в предходното изречение, </w:t>
      </w:r>
      <w:r>
        <w:rPr>
          <w:b/>
          <w:sz w:val="24"/>
          <w:szCs w:val="24"/>
        </w:rPr>
        <w:t>ИЗПЪЛНИТЕЛЯT</w:t>
      </w:r>
      <w:r>
        <w:rPr>
          <w:sz w:val="24"/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21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ind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 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неизпълнението на задължения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. Гаранцията се задържа до окончателното решаване на сп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НЕУСТОЙ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2.</w:t>
      </w:r>
      <w:r>
        <w:rPr>
          <w:sz w:val="24"/>
          <w:szCs w:val="24"/>
        </w:rPr>
        <w:t xml:space="preserve"> (1) При забава на плащан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неустойк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в раз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0,5 % върху стойността на забавеното плащане за всеки просрочен ден вече от 10 % от тази стойнос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z w:val="24"/>
          <w:szCs w:val="24"/>
        </w:rPr>
        <w:t xml:space="preserve">ИЗПЪЛНИТЕЛЯ, </w:t>
      </w:r>
      <w:r>
        <w:rPr>
          <w:sz w:val="24"/>
          <w:szCs w:val="24"/>
        </w:rPr>
        <w:t>същият заплаща на</w:t>
      </w:r>
      <w:r>
        <w:rPr>
          <w:b/>
          <w:sz w:val="24"/>
          <w:szCs w:val="24"/>
        </w:rPr>
        <w:t xml:space="preserve"> ВЪЗЛОЖИТЕЛЯ </w:t>
      </w:r>
      <w:r>
        <w:rPr>
          <w:sz w:val="24"/>
          <w:szCs w:val="24"/>
        </w:rPr>
        <w:t xml:space="preserve">неустойка в размер на 0,5% от стойността на забавеното изпълнение за всеки просрочен ден, но не повече от 10% от тази сума.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ено изпълнение повече от 20 (двадесет) календарни дни, изправната по договора страна има право да прекрати едностранно договора, без да дава допълнителен срок за изпълнение, като в този случай освен неустойката за забава има право да претендир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по чл. 2, ал. 1 от настоящия догово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ПРЕКРАТЯВАНЕ НА ДОГОВОРА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b/>
        </w:rPr>
        <w:t>Чл. 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bg-BG"/>
        </w:rPr>
        <w:t>Д</w:t>
      </w:r>
      <w:r>
        <w:rPr>
          <w:rFonts w:cs="Times New Roman" w:ascii="Times New Roman" w:hAnsi="Times New Roman"/>
        </w:rPr>
        <w:t>оговорът се прекратява, в</w:t>
      </w:r>
      <w:r>
        <w:rPr>
          <w:rFonts w:cs="Times New Roman" w:ascii="Times New Roman" w:hAnsi="Times New Roman"/>
          <w:lang w:eastAsia="bg-BG"/>
        </w:rPr>
        <w:t xml:space="preserve"> случай че преди изтичането на срока, посочен в чл. 4, ал. 1 и 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eastAsia="bg-BG"/>
        </w:rPr>
        <w:t xml:space="preserve">плащанията, </w:t>
      </w:r>
      <w:r>
        <w:rPr>
          <w:rFonts w:cs="Times New Roman" w:ascii="Times New Roman" w:hAnsi="Times New Roman"/>
        </w:rPr>
        <w:t>които се извършват по силата на настоящия договор</w:t>
      </w:r>
      <w:r>
        <w:rPr>
          <w:rFonts w:cs="Times New Roman" w:ascii="Times New Roman" w:hAnsi="Times New Roman"/>
          <w:lang w:eastAsia="bg-BG"/>
        </w:rPr>
        <w:t xml:space="preserve"> достигнат сумата от</w:t>
      </w:r>
      <w:r>
        <w:rPr>
          <w:rFonts w:cs="Times New Roman" w:ascii="Times New Roman" w:hAnsi="Times New Roman"/>
          <w:b/>
          <w:lang w:eastAsia="bg-BG"/>
        </w:rPr>
        <w:t xml:space="preserve"> 950 000 (деветстотин и петдесет хиляди) лева</w:t>
      </w:r>
      <w:r>
        <w:rPr>
          <w:rFonts w:cs="Times New Roman" w:ascii="Times New Roman" w:hAnsi="Times New Roman"/>
          <w:lang w:eastAsia="bg-BG"/>
        </w:rPr>
        <w:t>, без ДДС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ИЗПЪЛНИТЕЛЯТ </w:t>
      </w:r>
      <w:r>
        <w:rPr>
          <w:rFonts w:cs="Times New Roman" w:ascii="Times New Roman" w:hAnsi="Times New Roman"/>
        </w:rPr>
        <w:t>остава отговорен за задълженията си по гаранционната поддръжка на актуализациите, направени от него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24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Чл. 25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 на една от страните, извън случая на чл. 22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І. ЗАКЛЮЧИТЕЛНИ РАЗПОРЕДБ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6.</w:t>
      </w:r>
      <w:r>
        <w:rPr>
          <w:sz w:val="24"/>
          <w:szCs w:val="24"/>
        </w:rPr>
        <w:t xml:space="preserve"> Проектираните, разработени и внедрени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добрения, допълнения и изменения принадлежат изключителн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като всичко изработено в процеса на изпълнение на договора е собственост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читано от датата на неговото създаван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color w:val="000000"/>
        </w:rPr>
        <w:t xml:space="preserve">Чл. 27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b/>
        </w:rPr>
        <w:t>Чл. 28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30.</w:t>
      </w:r>
      <w:r>
        <w:rPr>
          <w:rFonts w:cs="Times New Roman" w:ascii="Times New Roman" w:hAnsi="Times New Roman"/>
        </w:rPr>
        <w:t xml:space="preserve">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center" w:pos="4153" w:leader="none"/>
          <w:tab w:val="right" w:pos="8306" w:leader="none"/>
        </w:tabs>
        <w:ind w:firstLine="720"/>
        <w:rPr>
          <w:szCs w:val="24"/>
          <w:lang w:val="bg-BG"/>
        </w:rPr>
      </w:pPr>
      <w:r>
        <w:rPr>
          <w:b/>
          <w:szCs w:val="24"/>
          <w:lang w:val="bg-BG"/>
        </w:rPr>
        <w:t>За ИЗПЪЛНИТЕЛЯ</w:t>
      </w:r>
      <w:r>
        <w:rPr>
          <w:szCs w:val="24"/>
          <w:lang w:val="bg-BG"/>
        </w:rPr>
        <w:t>: …………………..........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/>
      </w:pPr>
      <w:r>
        <w:rPr>
          <w:b/>
          <w:sz w:val="24"/>
          <w:szCs w:val="24"/>
        </w:rPr>
        <w:t>За ВЪЗЛОЖИТЕЛЯ</w:t>
      </w:r>
      <w:r>
        <w:rPr>
          <w:sz w:val="24"/>
          <w:szCs w:val="24"/>
        </w:rPr>
        <w:t xml:space="preserve">: </w:t>
      </w:r>
      <w:r>
        <w:rPr>
          <w:caps/>
          <w:sz w:val="24"/>
          <w:szCs w:val="24"/>
        </w:rPr>
        <w:t>Богдан Губерков</w:t>
      </w:r>
      <w:r>
        <w:rPr>
          <w:sz w:val="24"/>
          <w:szCs w:val="24"/>
        </w:rPr>
        <w:t xml:space="preserve"> - началник отдел „База данни и приложни системи”, тел: (02) 9145 1296, </w:t>
      </w:r>
      <w:r>
        <w:rPr>
          <w:rStyle w:val="Bodytext"/>
          <w:szCs w:val="24"/>
        </w:rPr>
        <w:t>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 xml:space="preserve">): </w:t>
      </w:r>
      <w:r>
        <w:rPr>
          <w:color w:val="0000FF"/>
          <w:sz w:val="24"/>
          <w:szCs w:val="24"/>
          <w:u w:val="single"/>
        </w:rPr>
        <w:t xml:space="preserve">bgouberkov@bnbank.org </w:t>
      </w:r>
      <w:r>
        <w:rPr>
          <w:sz w:val="24"/>
          <w:szCs w:val="24"/>
        </w:rPr>
        <w:t>.</w:t>
      </w:r>
    </w:p>
    <w:p>
      <w:pPr>
        <w:pStyle w:val="BodyText2"/>
        <w:ind w:firstLine="720"/>
        <w:jc w:val="both"/>
        <w:rPr>
          <w:rStyle w:val="Bodytext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31.</w:t>
      </w:r>
      <w:r>
        <w:rPr>
          <w:rStyle w:val="Bodytext"/>
          <w:szCs w:val="24"/>
        </w:rPr>
        <w:t xml:space="preserve"> 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</w:rPr>
        <w:t>): .........................; или с препоръчано писмо на адрес: ..........................................................................................................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32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33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3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смисъла на този договор</w:t>
      </w:r>
      <w:r>
        <w:rPr>
          <w:b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ru-RU"/>
        </w:rPr>
        <w:t>“</w:t>
      </w:r>
      <w:r>
        <w:rPr>
          <w:spacing w:val="-7"/>
          <w:sz w:val="24"/>
          <w:szCs w:val="24"/>
        </w:rPr>
        <w:t>функционалност (функция)</w:t>
      </w:r>
      <w:r>
        <w:rPr>
          <w:spacing w:val="-7"/>
          <w:sz w:val="24"/>
          <w:szCs w:val="24"/>
          <w:lang w:val="ru-RU"/>
        </w:rPr>
        <w:t>”</w:t>
      </w:r>
      <w:r>
        <w:rPr>
          <w:spacing w:val="-7"/>
          <w:sz w:val="24"/>
          <w:szCs w:val="24"/>
        </w:rPr>
        <w:t xml:space="preserve"> представлява част от програмен модул, изпълняваща определена отделна задача от функционалния обхват за конкретна бизнес дейност/проц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 по чл. 47, ал. 10 от ЗОП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BodyText2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 1 - „Описание на Интегрираната статистическа информационна система в БНБ”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ложение № 2 – ,,Обхват,  изисквания и условия за абонаментно обслужване на „Интегрираната статистическа информационна систем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ИСИС/Системата)” в БНБ”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3 – </w:t>
      </w:r>
      <w:r>
        <w:rPr>
          <w:sz w:val="24"/>
          <w:szCs w:val="24"/>
        </w:rPr>
        <w:t>,,</w:t>
      </w:r>
      <w:r>
        <w:rPr>
          <w:sz w:val="24"/>
          <w:szCs w:val="24"/>
          <w:lang w:eastAsia="en-US"/>
        </w:rPr>
        <w:t xml:space="preserve">Обосновка на необходимостта от развитие на </w:t>
      </w:r>
      <w:r>
        <w:rPr>
          <w:sz w:val="24"/>
          <w:szCs w:val="24"/>
          <w:lang w:val="ru-RU" w:eastAsia="en-US"/>
        </w:rPr>
        <w:br/>
      </w:r>
      <w:r>
        <w:rPr>
          <w:sz w:val="24"/>
          <w:szCs w:val="24"/>
          <w:lang w:eastAsia="en-US"/>
        </w:rPr>
        <w:t xml:space="preserve">Интегрираната статистическа информационна система - </w:t>
      </w:r>
      <w:r>
        <w:rPr>
          <w:color w:val="000000"/>
          <w:sz w:val="24"/>
          <w:szCs w:val="24"/>
          <w:lang w:eastAsia="en-US"/>
        </w:rPr>
        <w:t>Насоки за развитие, изисквания за разработване на изменения и допълнения“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5103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Оферта и Предлаган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firstLine="720"/>
        <w:jc w:val="both"/>
        <w:rPr/>
      </w:pPr>
      <w:r>
        <w:rPr>
          <w:rFonts w:cs="Times New Roman Bold" w:ascii="Times New Roman Bold" w:hAnsi="Times New Roman Bold"/>
          <w:b/>
          <w:sz w:val="24"/>
          <w:szCs w:val="24"/>
        </w:rPr>
        <w:t>ЗА ВЪЗЛОЖИТЕЛЯ:</w:t>
      </w:r>
      <w:r>
        <w:rPr>
          <w:rFonts w:cs="Times New Roman Bold" w:ascii="Times New Roman Bold" w:hAnsi="Times New Roman Bold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 Bold" w:ascii="Times New Roman Bold" w:hAnsi="Times New Roman Bold"/>
          <w:b/>
          <w:sz w:val="24"/>
          <w:szCs w:val="24"/>
        </w:rPr>
        <w:t>ЗА ИЗПЪЛНИТЕЛЯ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ПЕТКО КРЪСТЕВ</w:t>
        <w:tab/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ГЛАВЕН СЕКРЕТАР</w:t>
        <w:tab/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spacing w:before="12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spacing w:before="12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0"/>
        <w:ind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</w:rPr>
      </w:pPr>
      <w:r>
        <w:rPr>
          <w:rFonts w:cs="Times New Roman Bold" w:ascii="Times New Roman Bold" w:hAnsi="Times New Roman Bold"/>
          <w:b/>
          <w:sz w:val="24"/>
          <w:szCs w:val="24"/>
        </w:rPr>
        <w:t>СНЕЖАНКА ДЕЯНОВА</w:t>
      </w:r>
    </w:p>
    <w:p>
      <w:pPr>
        <w:pStyle w:val="Heading4"/>
        <w:spacing w:before="120" w:after="0"/>
        <w:ind w:firstLine="720"/>
        <w:jc w:val="both"/>
        <w:rPr>
          <w:rFonts w:ascii="Times New Roman Bold" w:hAnsi="Times New Roman Bold" w:cs="Times New Roman Bold"/>
          <w:sz w:val="24"/>
          <w:szCs w:val="24"/>
        </w:rPr>
      </w:pPr>
      <w:r>
        <w:rPr>
          <w:rFonts w:cs="Times New Roman Bold" w:ascii="Times New Roman Bold" w:hAnsi="Times New Roman Bold"/>
          <w:sz w:val="24"/>
          <w:szCs w:val="24"/>
        </w:rPr>
        <w:t>ГЛАВЕН СЧЕТОВОДИТЕЛ</w:t>
      </w:r>
    </w:p>
    <w:p>
      <w:pPr>
        <w:pStyle w:val="Normal"/>
        <w:spacing w:before="120" w:after="0"/>
        <w:ind w:firstLine="720"/>
        <w:jc w:val="both"/>
        <w:rPr>
          <w:rFonts w:ascii="Times New Roman Bold" w:hAnsi="Times New Roman Bold" w:cs="Times New Roman Bold"/>
          <w:sz w:val="24"/>
          <w:szCs w:val="24"/>
        </w:rPr>
      </w:pPr>
      <w:r>
        <w:rPr>
          <w:rFonts w:cs="Times New Roman Bold" w:ascii="Times New Roman Bold" w:hAnsi="Times New Roman Bold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  <w:u w:val="single"/>
        </w:rPr>
      </w:pPr>
      <w:r>
        <w:rPr>
          <w:rFonts w:cs="Times New Roman Bold" w:ascii="Times New Roman Bold" w:hAnsi="Times New Roman Bold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 Bold" w:hAnsi="Times New Roman Bold" w:cs="Times New Roman Bold"/>
          <w:b/>
          <w:b/>
          <w:sz w:val="24"/>
          <w:szCs w:val="24"/>
          <w:u w:val="single"/>
        </w:rPr>
      </w:pPr>
      <w:r>
        <w:rPr>
          <w:rFonts w:cs="Times New Roman Bold" w:ascii="Times New Roman Bold" w:hAnsi="Times New Roman Bold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260" w:right="110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lang w:val="en-AU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Style9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0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M6">
    <w:name w:val="CM6"/>
    <w:basedOn w:val="Normal"/>
    <w:next w:val="Normal"/>
    <w:qFormat/>
    <w:pPr>
      <w:spacing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3"/>
      </w:numPr>
      <w:tabs>
        <w:tab w:val="clear" w:pos="708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s">
    <w:name w:val="Titles"/>
    <w:basedOn w:val="Normal"/>
    <w:next w:val="Normal"/>
    <w:qFormat/>
    <w:pPr>
      <w:keepNext w:val="true"/>
      <w:widowControl/>
      <w:autoSpaceDE w:val="true"/>
      <w:spacing w:before="240" w:after="240"/>
      <w:jc w:val="center"/>
    </w:pPr>
    <w:rPr>
      <w:b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0:00Z</dcterms:created>
  <dc:creator>Bogdan</dc:creator>
  <dc:description/>
  <cp:keywords/>
  <dc:language>en-US</dc:language>
  <cp:lastModifiedBy>Мария Гешева</cp:lastModifiedBy>
  <dcterms:modified xsi:type="dcterms:W3CDTF">2013-04-22T14:03:00Z</dcterms:modified>
  <cp:revision>20</cp:revision>
  <dc:subject/>
  <dc:title>Д О Г О В О Р</dc:title>
</cp:coreProperties>
</file>